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Nicollette Kabat</w:t>
      </w:r>
    </w:p>
    <w:p>
      <w:pPr>
        <w:pStyle w:val="Normal"/>
        <w:spacing w:lineRule="auto" w:line="480"/>
        <w:rPr/>
      </w:pPr>
      <w:r>
        <w:rPr/>
        <w:t>Mrs. Goodrich</w:t>
      </w:r>
    </w:p>
    <w:p>
      <w:pPr>
        <w:pStyle w:val="Normal"/>
        <w:spacing w:lineRule="auto" w:line="480"/>
        <w:rPr/>
      </w:pPr>
      <w:r>
        <w:rPr/>
        <w:t>Honors Humanities</w:t>
      </w:r>
    </w:p>
    <w:p>
      <w:pPr>
        <w:pStyle w:val="Normal"/>
        <w:spacing w:lineRule="auto" w:line="480"/>
        <w:rPr/>
      </w:pPr>
      <w:r>
        <w:rPr/>
        <w:t>16 April 2012</w:t>
      </w:r>
    </w:p>
    <w:p>
      <w:pPr>
        <w:pStyle w:val="Normal"/>
        <w:spacing w:lineRule="auto" w:line="480"/>
        <w:jc w:val="center"/>
        <w:rPr/>
      </w:pPr>
      <w:r>
        <w:rPr/>
        <w:t>Wiki Post III</w:t>
      </w:r>
    </w:p>
    <w:p>
      <w:pPr>
        <w:pStyle w:val="Normal"/>
        <w:spacing w:lineRule="auto" w:line="480"/>
        <w:rPr/>
      </w:pPr>
      <w:r>
        <w:rPr/>
        <w:tab/>
        <w:t xml:space="preserve">For my third and final wiki post, I read from the beginning of chapter forty to the end of </w:t>
      </w:r>
      <w:r>
        <w:rPr>
          <w:i/>
        </w:rPr>
        <w:t>Emma</w:t>
      </w:r>
      <w:r>
        <w:rPr/>
        <w:t xml:space="preserve">. On my last wiki post, I wrote about how Harriet Smith had been attacked by gypsies and was saved by Frank Churchill, leaving Emma Woodhouse to think a romance may start between them. Chapter forty starts with Harriet meeting Emma and throwing away her prized possessions of Mr. Elton that she treasured and then she goes on to say that she’ll never marry. Emma thinks it is because she’s in love with a man of higher class, which Harriet says yes to. Emma tells her they won’t speak more of it, but she’s sure Harriet’s thinking of Mr. Churchill. At the same time, Mr. Knightley thinks something is going on between Mr. Churchill and Jane Fairfax. </w:t>
      </w:r>
    </w:p>
    <w:p>
      <w:pPr>
        <w:pStyle w:val="Normal"/>
        <w:spacing w:lineRule="auto" w:line="480"/>
        <w:rPr/>
      </w:pPr>
      <w:r>
        <w:rPr/>
        <w:tab/>
        <w:t xml:space="preserve">There is a trip going on for the residents of the town. It isn’t much of a success. It’s almost as if everyone’s split into little cliques. Mr. Churchill starts a little game by saying that everyone has to say something to Emma and there are three options: one clever phrase, two moderately clever things, or three dull sayings. Miss Bates says she’ll have no problem doing the last option, to which Emma reminds Miss Bates that she is limited to three. Mr. Knightley later pulls Emma aside and tells her that she was very rude to Miss Bates. Emma feels mortified and cries all the way home. </w:t>
      </w:r>
    </w:p>
    <w:p>
      <w:pPr>
        <w:pStyle w:val="Normal"/>
        <w:spacing w:lineRule="auto" w:line="480"/>
        <w:rPr/>
      </w:pPr>
      <w:r>
        <w:rPr/>
        <w:tab/>
        <w:t xml:space="preserve">She tries to make up for her bad behavior by visiting Miss Bates, but Miss Bates’ kindness only makes Emma feel much worse about herself. She comes home to see Mr. Knightley departing soon to see his brother, John Knightley. She’s embarrassed when Miss Bates comes into the conversation between them and her father, but Mr. Knightley and Emma have a glance and she thinks that he understands her and forgives her. As he starts to leave, he makes a gesture like he’s going to kiss her hand, which she finds a tad strange. </w:t>
      </w:r>
    </w:p>
    <w:p>
      <w:pPr>
        <w:pStyle w:val="Normal"/>
        <w:spacing w:lineRule="auto" w:line="480"/>
        <w:rPr/>
      </w:pPr>
      <w:r>
        <w:rPr/>
        <w:tab/>
        <w:t xml:space="preserve">Mrs. Churchill, the woman who took care of Mr. Churchill, had died and there was brand new news from Mrs. Weston: Mr. Churchill announced his engagement to Jane Fairfax. Emma is embarrassed because she remembers some not so polite comments she said about Jane to Mr. Churchill, and then saddened since she disappointed Harriet once more. Mrs. Weston is concerned for Emma, since she thought Emma liked him, but it was just harmless flirting between Emma and Frank. </w:t>
      </w:r>
    </w:p>
    <w:p>
      <w:pPr>
        <w:pStyle w:val="Normal"/>
        <w:spacing w:lineRule="auto" w:line="480"/>
        <w:rPr/>
      </w:pPr>
      <w:r>
        <w:rPr/>
        <w:tab/>
        <w:t>Emma is worried about Harriet. She believes Harriet will be disappointed when she hears that Mr. Churchill is going to marry Jane. However, Harriet has already heard the news and is really calm, which leads to Emma finding out that Harriet likes Mr. Knightley, not Mr. Churchill. Emma gets upset, which instantly makes her realize that she is in love with Mr. Knightley.</w:t>
      </w:r>
    </w:p>
    <w:p>
      <w:pPr>
        <w:pStyle w:val="Normal"/>
        <w:spacing w:lineRule="auto" w:line="480"/>
        <w:rPr/>
      </w:pPr>
      <w:r>
        <w:rPr/>
        <w:tab/>
        <w:t xml:space="preserve">Later, she meets Mr. Knightley and doesn’t know how to act around him. She tells him about Mr. Churchill and Jane, and he says that he’s sorry for Emma. She tells him that she never liked Mr. Churchill like that. Mr. Knightley starts to say that he envies Mr. Churchill, and Emma is worried he’ll talk about Harriet so she tries to avoid further conversation. He becomes embarrassed and she sees this, so she tells him to tell her what he has to say. He says that he loves her and by the end of their conversation they are engaged. </w:t>
      </w:r>
    </w:p>
    <w:p>
      <w:pPr>
        <w:pStyle w:val="Normal"/>
        <w:spacing w:lineRule="auto" w:line="480"/>
        <w:rPr/>
      </w:pPr>
      <w:r>
        <w:rPr/>
        <w:tab/>
        <w:t xml:space="preserve">She gets a letter from Frank about his actions towards her. He apologizes for flirting with her, but he felt it was the only way to hide his love for Jane. She forgives him. However, she is worried about Harriet. Emma thinks her friendship with Harriet will be over. She sends Harriet away to London to meet a dentist so she won’t learn about the engagement. When it is announced that Mr. Knightley and Emma are engaged, everyone in the town seems to be overjoyed, except the Eltons, who don’t like that Emma found such a great husband. Mr. Knightley soon brings Emma news that Mr. Martin went to London on business, found Harriet, and now they are planning to marry. Everybody ends up happy! </w:t>
      </w:r>
    </w:p>
    <w:p>
      <w:pPr>
        <w:pStyle w:val="Normal"/>
        <w:spacing w:lineRule="auto" w:line="480"/>
        <w:rPr/>
      </w:pPr>
      <w:r>
        <w:rPr/>
        <w:tab/>
        <w:t>I was really into the end of the story. I knew that Emma liked Mr. Knightley, and when she admitted that she loved him, it was a bit heartbreaking that she couldn’t admit her feelings to anyone. I also felt bad for Harriet. She spent the whole year trying to find a guy and went from Mr. Martin to Mr. Elton to Mr. Churchill to Mr. Knightley and then back to Mr. Martin. I like how Emma learned in the end that she’s not always right or perfect about things and that Mr. Martin is the right person for Harriet.</w:t>
      </w:r>
    </w:p>
    <w:p>
      <w:pPr>
        <w:pStyle w:val="Normal"/>
        <w:spacing w:lineRule="auto" w:line="480"/>
        <w:rPr/>
      </w:pPr>
      <w:r>
        <w:rPr/>
        <w:tab/>
        <w:t xml:space="preserve">Acceptance of one’s flaws is probably one of the human characteristics or traits that span time and culture. Always there will be flaws in a person. People cannot change their imperfections, but being aware of them and accepting them helps. Emma throughout the entire story believed herself to be the perfect matchmaker. When she made her first mistake with Harriet and Mr. Elton, she realized that it was her fault. However, she soon continued in her matchmaking plans with Harriet again. It wasn’t until she almost lost the person she loved that Emma realized she is foolish and vain with her mind, but she now makes an effort to be a better person at the end of the nove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0:17:00Z</dcterms:created>
  <dc:creator>new user</dc:creator>
  <dc:description/>
  <cp:keywords/>
  <dc:language>en-US</dc:language>
  <cp:lastModifiedBy>new user</cp:lastModifiedBy>
  <dcterms:modified xsi:type="dcterms:W3CDTF">2012-04-17T02:52:00Z</dcterms:modified>
  <cp:revision>4</cp:revision>
  <dc:subject/>
  <dc:title>Nicollette Kabat</dc:title>
</cp:coreProperties>
</file>